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pomieszczeń po mieszkaniach służbowych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część I </w:t>
        <w:tab/>
        <w:t>- w Szkole Podstawowej nr 163 przy ul. Osieckiej 28/32 *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- część II</w:t>
        <w:tab/>
        <w:t>- w Szkole Podstawowej nr 246 przy ul. Białowieskiej 22 *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0 r. Nr 113, poz. 759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49</w:t>
    </w:r>
    <w:r>
      <w:rPr>
        <w:color w:val="000000"/>
      </w:rPr>
      <w:t>/13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08:00Z</dcterms:created>
  <dc:creator>mbrysiak</dc:creator>
  <dc:description/>
  <cp:keywords/>
  <dc:language>en-US</dc:language>
  <cp:lastModifiedBy>Administrator</cp:lastModifiedBy>
  <cp:lastPrinted>2013-05-22T11:49:00Z</cp:lastPrinted>
  <dcterms:modified xsi:type="dcterms:W3CDTF">2013-06-17T11:09:00Z</dcterms:modified>
  <cp:revision>3</cp:revision>
  <dc:subject/>
  <dc:title>Załącznik nr 9 do SIWZ</dc:title>
</cp:coreProperties>
</file>